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br/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28.12.2018 </w:t>
      </w:r>
      <w:r>
        <w:rPr>
          <w:rFonts w:cs="Times New Roman" w:ascii="Times New Roman" w:hAnsi="Times New Roman"/>
          <w:sz w:val="28"/>
          <w:szCs w:val="28"/>
        </w:rPr>
        <w:t>№ 135-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"/>
        <w:gridCol w:w="2107"/>
        <w:gridCol w:w="3360"/>
        <w:gridCol w:w="1715"/>
        <w:gridCol w:w="1612"/>
      </w:tblGrid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, Ф. И. О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  <w:br/>
              <w:t>документов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br/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Главный бухгалт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 xml:space="preserve">Заведующий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клад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Товарные накладные на отгрузку товаров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...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5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18-12-28T06:02:00Z</dcterms:modified>
  <cp:revision>5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