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  <w:br/>
        <w:t>к приказу от 28.12.2018 № 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кадрам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и трудовых книжек и вкладышей к трудовой книжке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по кадрам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и дипломов, вкладышей к дипломам, свидетельств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и платежных квитанций по форме № 05045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bCs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1:00Z</dcterms:modified>
  <cp:revision>6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