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0</w:t>
      </w:r>
      <w:r>
        <w:rPr>
          <w:rFonts w:cs="Times New Roman" w:ascii="Times New Roman" w:hAnsi="Times New Roman"/>
          <w:sz w:val="24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28.12. 2018</w:t>
      </w:r>
      <w:r>
        <w:rPr>
          <w:rFonts w:cs="Times New Roman" w:ascii="Times New Roman" w:hAnsi="Times New Roman"/>
          <w:sz w:val="24"/>
        </w:rPr>
        <w:t xml:space="preserve"> № 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нвентаризацию имущества, переданного в аренду (безвозмездное пользование), проводи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ри коллективной или бригадной материальной ответственности инвентаризаци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необходимо пров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ри смене руководителя коллектива или бригад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ри выбытии из коллектива или бригады более 50 процентов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  <w:br/>
        <w:t>– 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  <w:br/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– инвентаризационная опись задолженности по кредитам, займам (ссудам) (ф. 0504083);</w:t>
        <w:br/>
        <w:t>– 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</w:rPr>
        <w:t>приказом Минфина от 13.06.1995 № 4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2 – ремон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3 – консерва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5 – реконструк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7 – утилизация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3.2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, – ежегодно;</w:t>
        <w:br/>
        <w:t>– редчайшие и ценные фонды – один раз в три года;</w:t>
        <w:br/>
        <w:t>– 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4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4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 0504087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в эксплуа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требуется модерниза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не соответствует требованиям эксплуатац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7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<w:br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  <w:br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пециальными измерителями или мерками;</w:t>
        <w:br/>
        <w:t>– путем слива или заправки до полного бака;</w:t>
        <w:br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ломбирует подсобные помещения, подвалы и другие места, где есть отдельные входы и выходы;</w:t>
        <w:br/>
        <w:t>– 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в запасе для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в запасе для хран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ненадлежащего кач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4 – поврежден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55 – истек срок х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1 – использовать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2 – продолжить хране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53 – списа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</w:rPr>
        <w:t>54 – отремонтироват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и подлежат:</w:t>
        <w:br/>
        <w:t>– наличные деньги;</w:t>
        <w:br/>
        <w:t>– бланки строгой отчетности;</w:t>
        <w:br/>
        <w:t>– денежные документы;</w:t>
        <w:br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9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и резерва на оплату отпусков проверяются:</w:t>
        <w:br/>
        <w:t>– количество дней неиспользованного отпуска;</w:t>
        <w:br/>
        <w:t>– среднедневная сумма расходов на оплату труда;</w:t>
        <w:br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  <w:br/>
        <w:t>– доходы от аренды;</w:t>
        <w:br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93"/>
        <w:gridCol w:w="2472"/>
        <w:gridCol w:w="4101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1 декаб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1 декабря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визия кассы, соблюд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рядка ведения кассов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пер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верка наличия, выдач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писания бланков строг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кварталь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последний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а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дин раз в т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сяца</w:t>
            </w:r>
          </w:p>
        </w:tc>
        <w:tc>
          <w:tcPr>
            <w:tcW w:w="41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ледние три месяца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организациям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 на 1 декабря</w:t>
            </w:r>
          </w:p>
        </w:tc>
        <w:tc>
          <w:tcPr>
            <w:tcW w:w="4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уководителя ил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дителя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.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  <w:tc>
          <w:tcPr>
            <w:tcW w:w="4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1:00Z</dcterms:modified>
  <cp:revision>7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