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3</w:t>
        <w:br/>
        <w:t>к приказу от 28.12.2018 № 135-0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став комиссии по проверке показаний спидометров автотранспор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 В целях упорядочения эксплуатации служебного автотранспорта и контроля над расходом топлива и смазочных материалов создать постоянно действующую комиссию в следующем составе:</w:t>
        <w:br/>
        <w:t>– заместитель директора И.Е. Медведева (председатель комиссии);</w:t>
        <w:br/>
        <w:t>– бухгалтер А.А. Скирда;</w:t>
        <w:br/>
        <w:t>– социальный педагог Г.В. Сушко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Возложить на комиссию следующие обязанности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верка наличия пломб и правильности пломбирования спидометра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верка показаний одометра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верка правильности оформления первичных документов бухучета, полноты и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качества ведения документооборота по автомобилю (заполнение всех реквизитов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утевых листов, проставление необходимых подписей, наличие неоговоренных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исправлений, наличие и заполнение журнала выхода и возвращения автотранспорта, журнала выдачи путевых листов)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tbl>
      <w:tblPr>
        <w:tblW w:w="8623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030"/>
        <w:gridCol w:w="708"/>
        <w:gridCol w:w="851"/>
        <w:gridCol w:w="300"/>
        <w:gridCol w:w="2734"/>
      </w:tblGrid>
      <w:tr>
        <w:trPr/>
        <w:tc>
          <w:tcPr>
            <w:tcW w:w="403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приложением ознакомлены: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3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03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3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03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меститель директора 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.Е. Медведева</w:t>
            </w:r>
          </w:p>
        </w:tc>
      </w:tr>
      <w:tr>
        <w:trPr/>
        <w:tc>
          <w:tcPr>
            <w:tcW w:w="40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.12.2018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03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03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ухгалтер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.А. Скирда</w:t>
            </w:r>
          </w:p>
        </w:tc>
      </w:tr>
      <w:tr>
        <w:trPr/>
        <w:tc>
          <w:tcPr>
            <w:tcW w:w="40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.12.2018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0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0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ый педагог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В. Сушкова</w:t>
            </w:r>
          </w:p>
        </w:tc>
      </w:tr>
      <w:tr>
        <w:trPr/>
        <w:tc>
          <w:tcPr>
            <w:tcW w:w="40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.12.2018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0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0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3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509" w:right="1509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3"/>
      <w:szCs w:val="33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5"/>
      <w:szCs w:val="15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Enp">
    <w:name w:val="enp"/>
    <w:qFormat/>
    <w:rPr>
      <w:color w:val="3C7828"/>
    </w:rPr>
  </w:style>
  <w:style w:type="character" w:styleId="Kdkss">
    <w:name w:val="kdkss"/>
    <w:qFormat/>
    <w:rPr>
      <w:color w:val="BE780A"/>
    </w:rPr>
  </w:style>
  <w:style w:type="character" w:styleId="Style13">
    <w:name w:val="Текст примечания Знак"/>
    <w:qFormat/>
    <w:rPr>
      <w:rFonts w:ascii="Arial" w:hAnsi="Arial" w:eastAsia="Times New Roman" w:cs="Arial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6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0"/>
      <w:szCs w:val="20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10:51:00Z</dcterms:created>
  <dc:creator/>
  <dc:description>Подготовлено на базе материалов БСС «Система Главбух»</dc:description>
  <cp:keywords/>
  <dc:language>en-US</dc:language>
  <cp:lastModifiedBy>Пользователь Windows</cp:lastModifiedBy>
  <dcterms:modified xsi:type="dcterms:W3CDTF">2018-12-28T06:00:00Z</dcterms:modified>
  <cp:revision>6</cp:revision>
  <dc:subject/>
  <dc:title>Приложение к учетной политике для целей бухучета. Состав комиссии по проверке показаний одометров автотранспорта</dc:title>
</cp:coreProperties>
</file>