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>17</w:t>
      </w:r>
      <w:r>
        <w:rPr>
          <w:rFonts w:cs="Times New Roman" w:ascii="Times New Roman" w:hAnsi="Times New Roman"/>
          <w:sz w:val="24"/>
        </w:rPr>
        <w:br/>
        <w:t xml:space="preserve">к приказу от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>28.12.2018</w:t>
      </w:r>
      <w:r>
        <w:rPr>
          <w:rFonts w:cs="Times New Roman" w:ascii="Times New Roman" w:hAnsi="Times New Roman"/>
          <w:sz w:val="24"/>
        </w:rPr>
        <w:t xml:space="preserve"> № 135-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рядок и сроки передачи первичных учетных документов для отражения в бухгалтерском уч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524"/>
        <w:gridCol w:w="1139"/>
        <w:gridCol w:w="851"/>
        <w:gridCol w:w="1701"/>
        <w:gridCol w:w="1984"/>
        <w:gridCol w:w="1797"/>
        <w:gridCol w:w="1401"/>
        <w:gridCol w:w="1585"/>
        <w:gridCol w:w="1596"/>
      </w:tblGrid>
      <w:tr>
        <w:trPr>
          <w:trHeight w:val="36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документа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 формы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здание документа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верка документа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работка документов</w:t>
            </w:r>
          </w:p>
        </w:tc>
      </w:tr>
      <w:tr>
        <w:trPr>
          <w:trHeight w:val="36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-во экзем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тветственный за формир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ок сдачи в бухгалтерию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тветственны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ок проверк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сполнител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ок исполнен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По расчетам  с работниками учреждения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оспитанникам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казы о зачислении, увольнении, премировании и др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день изда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. бухгалт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день получ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хгалт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роки для начисления з/платы за 1 пол месяца, з/платы за 2 пол месяца, текущая дат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бель учета использования рабочего времен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8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5044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9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ректор, руководители структурных подразделений, специалист</w:t>
              <w:br/>
              <w:t>по кадрам, лица, ответственные за ведение и составление табеля учета рабочего време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 5-</w:t>
              <w:br/>
              <w:t>8 дней до</w:t>
              <w:br/>
              <w:t>срока вы-</w:t>
              <w:br/>
              <w:t>платы</w:t>
              <w:br/>
              <w:t>з/п латы за</w:t>
              <w:br/>
              <w:t xml:space="preserve">2 пол месяца,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5-8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ней до</w:t>
              <w:br/>
              <w:t>выплаты</w:t>
              <w:br/>
              <w:t xml:space="preserve">з/п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л</w:t>
              <w:br/>
              <w:t>месяц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хгалт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9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сроки начисления</w:t>
            </w:r>
          </w:p>
          <w:p>
            <w:pPr>
              <w:pStyle w:val="Normal"/>
              <w:autoSpaceDE w:val="false"/>
              <w:spacing w:lineRule="exact" w:line="269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/платы,</w:t>
            </w:r>
          </w:p>
          <w:p>
            <w:pPr>
              <w:pStyle w:val="Normal"/>
              <w:autoSpaceDE w:val="false"/>
              <w:spacing w:lineRule="exact" w:line="269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угих выпла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хгалт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9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сроки</w:t>
              <w:br/>
              <w:t>начисления з/платы,</w:t>
            </w:r>
          </w:p>
          <w:p>
            <w:pPr>
              <w:pStyle w:val="Normal"/>
              <w:autoSpaceDE w:val="false"/>
              <w:spacing w:lineRule="exact" w:line="269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угих выпла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9"/>
              <w:ind w:left="10" w:hanging="1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ольничные листы  по временной</w:t>
              <w:br/>
              <w:t>нетрудоспособности и др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р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9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ата поступления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хгалт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9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день</w:t>
              <w:br/>
              <w:t>получ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хгалт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9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-30 дней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9"/>
              <w:ind w:left="10" w:hanging="1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Заявления на изменение размера з/платы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л</w:t>
              <w:br/>
              <w:t>месяца (по заявлениям сотрудников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р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 xml:space="preserve">7-8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ней до </w:t>
              <w:br/>
              <w:t>выплаты</w:t>
              <w:br/>
              <w:t xml:space="preserve">з/п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л</w:t>
              <w:br/>
              <w:t>месяц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9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.  бухгалт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9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день</w:t>
              <w:br/>
              <w:t>получ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хгалт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9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сроки</w:t>
              <w:br/>
              <w:t>для начисления</w:t>
              <w:br/>
              <w:t>з/платы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9"/>
              <w:ind w:left="10" w:hanging="1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четная ведомость, расчетно-платежная ведомость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5044032,</w:t>
            </w:r>
          </w:p>
          <w:p>
            <w:pPr>
              <w:pStyle w:val="Normal"/>
              <w:autoSpaceDE w:val="false"/>
              <w:spacing w:lineRule="exact" w:line="23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504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ухгалтер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9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 1 день</w:t>
              <w:br/>
              <w:t>до срока</w:t>
              <w:br/>
              <w:t>выдачи з/пла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9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. бухгалт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9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дн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9"/>
              <w:ind w:firstLine="1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хгалт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 дня</w:t>
            </w:r>
          </w:p>
        </w:tc>
      </w:tr>
      <w:tr>
        <w:trPr>
          <w:trHeight w:val="227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8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писка- расчет об исчислении</w:t>
              <w:br/>
              <w:t>среднего заработка при предоставлении отпуска, увольнении и других случаях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а-справк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8"/>
              <w:ind w:firstLine="1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50442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44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ректор, специалист по кадра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хгал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9"/>
              <w:ind w:firstLine="1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 10 дн.</w:t>
              <w:br/>
              <w:t>до срока выплат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годн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хгалте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. бухгалт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8"/>
              <w:ind w:firstLine="1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день</w:t>
              <w:br/>
              <w:t>получ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день формир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хгалте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хгалт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8"/>
              <w:ind w:firstLine="1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сроки</w:t>
              <w:br/>
              <w:t>начисл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ледний день финансового год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24"/>
              </w:rPr>
              <w:t>П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24"/>
              </w:rPr>
              <w:t>учету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24"/>
              </w:rPr>
              <w:t>продуктов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24"/>
              </w:rPr>
              <w:t>питан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24"/>
              </w:rPr>
              <w:t>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24"/>
              </w:rPr>
              <w:t>затрат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24"/>
              </w:rPr>
              <w:t>н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24"/>
              </w:rPr>
              <w:t>питани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24"/>
              </w:rPr>
              <w:t>воспитаннико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кладна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9"/>
              <w:ind w:left="10" w:hanging="1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териально -</w:t>
              <w:br/>
              <w:t>ответственное</w:t>
              <w:br/>
              <w:t>лиц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9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20"/>
                <w:sz w:val="22"/>
                <w:szCs w:val="22"/>
              </w:rPr>
              <w:t>В день поступл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хгалт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день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хгалт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 -2 дн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6"/>
              <w:ind w:firstLine="1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ню-требование на выдачу</w:t>
              <w:br/>
              <w:t>продуктов пит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504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дицинская сестра диетиче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жедневн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хгалт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 -2 дн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хгалт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 -2 дн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6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кты на списание продуктов</w:t>
              <w:br/>
              <w:t>пит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504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9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день</w:t>
              <w:br/>
              <w:t>сдачи от-</w:t>
              <w:br/>
              <w:t>че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8"/>
              <w:ind w:firstLine="1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. бухгалт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8"/>
              <w:ind w:left="10" w:hanging="1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дн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хгалт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 -2 дн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вентаризационная опись (сличительная ведомость) по объектам нефинансовых актив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изационная опись (сличительная ведомость) бланков строгой отчетности и денежных документ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изационная опись наличных денежных средст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изационная опись расчетов с покупателями, поставщиками и прочими дебиторами и кредиторам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8"/>
              <w:ind w:firstLine="1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br/>
              <w:t>050408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408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408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40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8"/>
              <w:ind w:firstLine="1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едатель инвентаризационной комиссии,</w:t>
            </w:r>
          </w:p>
          <w:p>
            <w:pPr>
              <w:pStyle w:val="Normal"/>
              <w:autoSpaceDE w:val="false"/>
              <w:spacing w:lineRule="exact" w:line="278"/>
              <w:ind w:firstLine="1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вный бухгалтер, Бухгал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9"/>
              <w:ind w:firstLine="1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 след.</w:t>
              <w:br/>
              <w:t>день после</w:t>
              <w:br/>
              <w:t>проведения</w:t>
              <w:br/>
              <w:t>проверк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9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ректор,</w:t>
              <w:br/>
              <w:t>Гл. бухгалт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 -2 дн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9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Гл. бухгалтер, </w:t>
              <w:br/>
              <w:t>бухгалт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 -2 дн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6"/>
              <w:ind w:firstLine="19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кт о результатах инвентаризац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омость расхождений по результатам инвентариза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8"/>
              <w:ind w:firstLine="19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br/>
              <w:t>050483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40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8"/>
              <w:rPr>
                <w:rFonts w:ascii="Times New Roman" w:hAnsi="Times New Roman" w:cs="Times New Roman"/>
                <w:color w:val="000000"/>
                <w:spacing w:val="2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20"/>
                <w:sz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2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2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8"/>
              <w:ind w:firstLine="1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едатель инвентаризационной комиссии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вный бухгалтер, Бухгал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9"/>
              <w:ind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след.</w:t>
              <w:br/>
              <w:t>день после</w:t>
              <w:br/>
              <w:t>проведения</w:t>
              <w:br/>
              <w:t>проверк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9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ректор,</w:t>
              <w:br/>
              <w:t>Гл. бухгалт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-2 дн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. бухгалтер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хгалт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 -2 дн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чет по питанию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9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 -е число</w:t>
              <w:br/>
              <w:t>месяца</w:t>
              <w:br/>
              <w:t>следующего за отчетным,</w:t>
            </w:r>
            <w:r>
              <w:rPr>
                <w:rFonts w:cs="Times New Roman" w:ascii="Times New Roman" w:hAnsi="Times New Roman"/>
                <w:sz w:val="24"/>
              </w:rPr>
              <w:t xml:space="preserve"> перед составлением ежеквартальной и годовой отчетности не позднее 01-го числа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9"/>
              <w:ind w:left="10" w:hanging="1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ректор,</w:t>
              <w:br/>
              <w:t>Гл. бухгалт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-2 дн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хгалт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-2 дн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6"/>
              <w:ind w:left="10" w:hanging="1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явления на выдачу сух.пайка</w:t>
              <w:br/>
              <w:t>воспитанника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д. сестра диетиче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8"/>
              <w:ind w:left="10" w:hanging="1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 1 день</w:t>
              <w:br/>
              <w:t>до выдач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8"/>
              <w:ind w:left="10" w:hanging="1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ректор,</w:t>
              <w:br/>
              <w:t>Гл. бухгалт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8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дн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хгалт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9"/>
              <w:ind w:right="-209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день</w:t>
              <w:br/>
              <w:t>поступлен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</w:rPr>
              <w:t>П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</w:rPr>
              <w:t>товарно-материальным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</w:rPr>
              <w:t>ценностя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тевой лист автобуса необщего пользовани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тевой лист легкового автомобил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4500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45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итель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ха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дневн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. бухгалтер,</w:t>
            </w:r>
          </w:p>
          <w:p>
            <w:pPr>
              <w:pStyle w:val="Normal"/>
              <w:autoSpaceDE w:val="false"/>
              <w:spacing w:lineRule="exact" w:line="26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хгалт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дн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хгалт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жедневно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7"/>
              <w:ind w:left="10" w:hanging="1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кт о приеме-пере даче объекта нефинансовых активов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9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504101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9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 25 числа текущего месяц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9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. бухгалт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9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дн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9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. бухгалт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9"/>
              <w:ind w:left="10" w:hanging="1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 мере</w:t>
              <w:br/>
              <w:t>поступлен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8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кладная на внутреннее перемещение объектов нефинансовых активо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504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9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 25 числа текущего месяц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9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. бухгалтер,</w:t>
            </w:r>
          </w:p>
          <w:p>
            <w:pPr>
              <w:pStyle w:val="Normal"/>
              <w:autoSpaceDE w:val="false"/>
              <w:spacing w:lineRule="exact" w:line="269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хгалт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8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дн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8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. бухгалт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9"/>
              <w:ind w:left="10" w:hanging="1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 мере</w:t>
              <w:br/>
              <w:t>поступлен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ебование-наклад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504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8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день совершения</w:t>
              <w:br/>
              <w:t>операци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8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. бухгалтер,</w:t>
            </w:r>
          </w:p>
          <w:p>
            <w:pPr>
              <w:pStyle w:val="Normal"/>
              <w:autoSpaceDE w:val="false"/>
              <w:spacing w:lineRule="exact" w:line="278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хгалт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8"/>
              <w:ind w:firstLine="1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дн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8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. бухгалт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8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 мере</w:t>
              <w:br/>
              <w:t>поступлен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9"/>
              <w:ind w:left="10" w:hanging="1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кт о списании транспортного сред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504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8"/>
              <w:ind w:firstLine="1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3-дн.</w:t>
              <w:br/>
              <w:t>сро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9"/>
              <w:ind w:firstLine="1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. бухгалт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8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течение дн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9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.бухгалт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-2 дн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9"/>
              <w:ind w:left="10" w:hanging="1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кт о списании объектов нефинансовых активов (кроме транспортных средств)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50410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9"/>
              <w:ind w:firstLine="1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3-дн.</w:t>
              <w:br/>
              <w:t>сро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9"/>
              <w:ind w:firstLine="1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.</w:t>
              <w:br/>
              <w:t>бухгалт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9"/>
              <w:ind w:firstLine="1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</w:t>
              <w:br/>
              <w:t>след.</w:t>
              <w:br/>
              <w:t>день</w:t>
              <w:br/>
              <w:t>после</w:t>
              <w:br/>
              <w:t>провед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9"/>
              <w:ind w:left="10" w:hanging="1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ректор,</w:t>
              <w:br/>
              <w:t>Гл. бухгалт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-2 дн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изационная опись (сличительная ведомость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40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8"/>
              <w:ind w:firstLine="1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едатель инвентаризационной комиссии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вный бухгалтер, Бухгал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следующий день после проведения проверк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, главный бухгалт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2 дн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, бухгалт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2 дн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т о результатах инвентариза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48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8"/>
              <w:ind w:firstLine="1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едатель инвентаризационной комиссии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авный бухгалтер, Бухгал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следующий день после проведения проверк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, главный бухгалт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2 дн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2 дн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т о списании исключенной из библиотеки литератур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4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3-дневный сро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и дн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2 дн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ходный ордер на приемку материальных ценностей (нефинансовых активов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чка (книга) учета выдачи имущества в поль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420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4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 день совершения операци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и дн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хгалт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2 дн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клад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день поступл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день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, бухгалт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2 дн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2.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ты на списание мягкого и хозяйственного инвентар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4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день сдачи отче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и дн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, бухгалт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2 дн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ты о списании материальных запасо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4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день сдачи отче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и дн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, бухгалт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2 дн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4.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четы по медикаментам, ГСМ, прочим материальным запасам, мягкому инвентарю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но утвержденного  графика, до 5-го числа, перед составлением ежеквартальной и годовой отчетности не позднее 01-го числа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, главный бухгалт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2 дн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, бухгалт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2 дн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нига регистрации боя посуд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40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кварта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и дн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2 дн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омость выдачи материальных ценностей на нужды учрежд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4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 25 числа текущего месяц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2 дн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, бухгалт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2 дн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ая карточка учета основных средств, инвентарная карточка группового учета основных средст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403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4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, заместитель директора по АХ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день поступл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и дн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, заместитель директора по ОВ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едующий хозяйство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мере поступлен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е списки нефинансовых активо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40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месячн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2 дн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хгалт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2 дн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т приема сдачи отремонтированных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конструированных и модернизированных объектов основных средст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4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едующий хозяй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день сдачи отче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2 дн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хгалтер,главный бухгалт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2 дн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 По расчетам с подотчетными лицами, дебиторами, кредиторам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явление на выдачу денег под отч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ца, назначенные приказом дире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 5 дней до получения з/п (аванса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день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хгалт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2 дн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каз о выдаче денег под отч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 5 дней до получения з/п (аванса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день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 бухгалтер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хгалт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2 дн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ансовый отчет с документам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4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отчетные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и 3 дн. после командировки и 3 -20 дней после полу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отсутствие переходящего остатка на следующий месяц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день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2 дн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чета, счета-фактуры на полученные товары,  оказанные услуг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авщики, М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день получения докумен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и дн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бухгалт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роки для составления Ж/о № 4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веренность на получение ТМЦ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-2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хгал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и следующего дня после совершения операции или 10 дней  после неполучения ТМЦ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хгалт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 сдаче доверенност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хгалт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 приеме доверенности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т выполненных работ по ремонт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рядч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2-х дневный срок после подписания докумен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и 1-2 дне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хгалт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мере поступлен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т на выполнение работ, услу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авщики, МОЛ, Исполн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день получения (составления) докумен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и 1-2 дне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хгалт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мере поступлен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кладная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авщики, М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2-х дневный срок после получения товар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и 1-2 дне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хгалт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мере поступлен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т взаимной сверки расчетов с поставщиками, дебиторами и кредиторам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хгал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следующий день после сверк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и дн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хгалт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мере поступлен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. По кассовым и банковским операция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иска банка с прилагаемыми документам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лавный бухгалте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дневн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и дн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и дн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тежное поручен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дневн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и дн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и дн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 По статистической отчетн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показаниях электросчетчиков, водомеров и т.п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.директора по АХ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23 числ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м.директора по АХЧ т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и дн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.директора по АХ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и 2 дней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иски сотрудников по прохождению медосмотра и санминимум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дицинская сес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 15 дней до прохождения медосмотр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и 2-3 дне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и 5 дней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явка на вывоз мусо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.директора по АХ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 5 дней до необходимого срок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.директора по АХЧ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и 2-3 дне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м.директора по АХЧ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и 5 дней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явка на включение (исключение) оборудования, инвентаря, и др. товаров в спецификации к контрактам, хозяйственным договорам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-график закуп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.директора по АХ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 15-20 дней до заключения договоров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актов, составления плана-графика закупо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.директора по АХЧ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и 2-3 дне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текущего месяц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чет по труду и списочному состав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.главного бухгал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05 числа ежемесячн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и 2-3 дне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хгалт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3 дн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чет по заработной плат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П-со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.главного бухгал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02 числа ежеквартальн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и 2-3 дне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хгалт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3 дн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четы квартальные по фонда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, Зам.главного бухгал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но график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день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, бухгалт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2 дн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. По планированию и исполнению бюджет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чета на перечисленные товары, выполненные работы, оказанные услуг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мере поступл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2 дн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дн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акты  с поставщиками и подрядчикам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мере необходимост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2дн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дн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явка на финансирован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, главный бухгал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15 числ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2 дн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дн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чет об исполнении бюджета получателем средст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, главный бухгал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5 числа ежемесячн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 день до сдач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день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естр финансирования из бюджета, выписки по л/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мере поступл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день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 сроки составления ж/о № 2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.Прочие документ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а, справки и др. документ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иректор, главный бухгалтер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мере необходимост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3 дн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лавный бухгалтер,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и 3 дней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51" w:right="1051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7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</w:pPr>
    <w:rPr>
      <w:rFonts w:ascii="Times New Roman" w:hAnsi="Times New Roman" w:eastAsia="Times New Roman" w:cs="Times New Roman"/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</w:pPr>
    <w:rPr>
      <w:rFonts w:ascii="Times New Roman" w:hAnsi="Times New Roman" w:eastAsia="Times New Roman" w:cs="Times New Roman"/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3:53:00Z</dcterms:created>
  <dc:creator/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18-12-28T06:02:00Z</dcterms:modified>
  <cp:revision>5</cp:revision>
  <dc:subject/>
  <dc:title>Приложение к учетной политике для целей бухучета. Порядок и сроки передачи первичных учетных документов для отражения в бухучете</dc:title>
</cp:coreProperties>
</file>