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28.12.2018</w:t>
      </w:r>
      <w:r>
        <w:rPr>
          <w:rFonts w:cs="Times New Roman" w:ascii="Times New Roman" w:hAnsi="Times New Roman"/>
          <w:sz w:val="28"/>
          <w:szCs w:val="28"/>
        </w:rPr>
        <w:t xml:space="preserve"> № 135-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Событиями после отчетной даты призн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ытия после отчетной даты»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ытия после отчетной дат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бытие отражается в учете и отчетности в следующем порядк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51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18-12-28T06:02:00Z</dcterms:modified>
  <cp:revision>5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