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8.12.2018</w:t>
      </w:r>
      <w:r>
        <w:rPr>
          <w:rFonts w:cs="Times New Roman" w:ascii="Times New Roman" w:hAnsi="Times New Roman"/>
          <w:sz w:val="28"/>
          <w:szCs w:val="28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ий план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93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4"/>
        <w:gridCol w:w="554"/>
        <w:gridCol w:w="1212"/>
        <w:gridCol w:w="877"/>
        <w:gridCol w:w="591"/>
        <w:gridCol w:w="1725"/>
        <w:gridCol w:w="2290"/>
      </w:tblGrid>
      <w:tr>
        <w:trPr/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БК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ФО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етический счет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чета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екта </w:t>
              <w:br/>
              <w:t>уче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 номера счета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1–17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18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19–21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22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23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24–26)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величение стоимости нежил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мещений (зданий и сооружений) – недвижимого имущест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меньшение стоимости нежил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мещений (зданий и сооружений) – недвижимого имущест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величение стоимости инвентаря производствен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хозяйственного – и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меньшение стоимости инвентаря производствен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 хозяйственного – и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ижимого имущества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11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Уменьшение стоимости нежилых помещений </w:t>
            </w:r>
            <w:r>
              <w:rPr>
                <w:rFonts w:cs="Times New Roman" w:ascii="Times New Roman" w:hAnsi="Times New Roman"/>
                <w:sz w:val="24"/>
              </w:rPr>
              <w:t>(зданий и сооружений) 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движимого имущества учреждения за счет амортизации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4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11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меньшение стоимости инвентаря производственного и хозяйственного – и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ижимого имущества учреждения за счет амортизации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16Ч009000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06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величение вложений в основные средства –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ое движимое имущество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16Ч009000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06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6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меньшение вложений в основные средст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 иное движимое имущество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000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000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бытия средств из кассы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000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000000000000000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1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бытия средств из кассы учреждения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…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13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16Ч009000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4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0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00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зультат прошлых отчетных периодов по кассовому исполнению бюджета</w:t>
            </w:r>
          </w:p>
        </w:tc>
      </w:tr>
      <w:tr>
        <w:trPr/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балансовые 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135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7429"/>
        <w:gridCol w:w="126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ч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счета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мущество, полученное в польз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1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ценности на хранени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2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ланки строгой отчетност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3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долженность неплатежеспособных дебиторов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4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грады, призы, кубки и ценные подарки, сувенир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7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пасные части к транспортным средствам, выданные взамен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зношенных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09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долженность, невостребованная кредиторам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сновные средства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ксплуатаци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ценности, выданные в личное пользование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ботникам (сотрудникам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едоставленные субсидии на приобретение жилья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арковочные карт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П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ранспортные карт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Т</w:t>
            </w:r>
          </w:p>
        </w:tc>
      </w:tr>
      <w:tr>
        <w:trPr/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7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балансовые счета при отражении бухгалтерских записей формируются с учетом кода финансового обеспечения (КФО):</w:t>
      </w:r>
      <w:r>
        <w:rPr>
          <w:rFonts w:cs="Times New Roman" w:ascii="Times New Roman" w:hAnsi="Times New Roman"/>
          <w:bCs/>
          <w:sz w:val="24"/>
        </w:rPr>
        <w:t xml:space="preserve"> </w:t>
        <w:br/>
        <w:t xml:space="preserve">– </w:t>
      </w:r>
      <w:r>
        <w:rPr>
          <w:rFonts w:cs="Times New Roman" w:ascii="Times New Roman" w:hAnsi="Times New Roman"/>
          <w:sz w:val="24"/>
        </w:rPr>
        <w:t>1 – бюджетная деятельность;</w:t>
        <w:br/>
        <w:t>– 3 – средства во временном распоряже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34" w:right="14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43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5</cp:revision>
  <dc:subject/>
  <dc:title>Приложение к учетной политике казенного учреждения для целей бухучета. Рабочий план счетов бюджетного учета (фрагмент)</dc:title>
</cp:coreProperties>
</file>