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9 к приказу от 28.12.2018 № 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"/>
        <w:gridCol w:w="2299"/>
        <w:gridCol w:w="2550"/>
        <w:gridCol w:w="2590"/>
        <w:gridCol w:w="2220"/>
        <w:gridCol w:w="630"/>
        <w:gridCol w:w="1455"/>
        <w:gridCol w:w="2085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 обязательства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учетный документ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омент отражения </w:t>
              <w:br/>
              <w:t>в учете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бет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бязательства по госконтрактам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1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о закупке, извещение о которой не публикуется в ЕИС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.1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государственного контракт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умме заключенного контракта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1442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о закупке, извещение о которой размещается в ЕИС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.2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в сумме НМЦК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учете по цене, указанной в извещении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.3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суммы расходного обязательства при заключении контракта (договора)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контракта (договора)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государственного контракт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3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точнение обязательств по контрактам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1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ение принимаемых обязательств на сумму экономии при заключении госконтракта:</w:t>
              <w:br/>
              <w:t>– по результатам конкурентной закупки;</w:t>
              <w:br/>
              <w:t>– закупке с едпоставщиком, извещение о которой размещается в ЕИС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государственного контракт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2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7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7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4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ные контракты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текущего финансового года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21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1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текущего финансового года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объеме утвержденных ЛБО 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ое заявление на выдачу денежных средств под отчет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заявления руководителем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риказа руководителем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совый отчет (ф. 0504505)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авансового отчета (ф. 0504505)руководителем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расх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я способом «Красное сторно»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3.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налогов (налог на имущество, налог на прибыль, НДС)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овые регистры, отражающие расчет налога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всех видов с боров, пошлин, патентных платежей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подписания документа о необходимости платежа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штрафных санкций и сумм, предписанных судом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устанавливающие обязательства учреждения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исполнительных документов в бухгалтерию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.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публичных нормативных обязательств (выплат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3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но-платежная ведомость 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ату образования кредиторской задолженности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публичных нормативных обязательств (выплат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документов в бухгалтерию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публичных обязательств (выплат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1</w:t>
            </w:r>
          </w:p>
        </w:tc>
        <w:tc>
          <w:tcPr>
            <w:tcW w:w="138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оставление субсидий: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предусмотренные условиями соглашения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соглашения о предоставлении субсидии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2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шение о предоставлении субсидии.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соглашения о предоставлении субсидии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предусмотренные условиями соглашения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в соответствии с нормативно-правовым актом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3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межбюджетных трансфертов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соглашения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ключенных соглашений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3.13.000</w:t>
            </w:r>
          </w:p>
        </w:tc>
        <w:tc>
          <w:tcPr>
            <w:tcW w:w="2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ующие нормативно-правовые акты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в соответствии с нормативно-правовым актом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Прочие обязательств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соглашения (договора)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ключенных договоров (соглашений)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ор о предоставлении государственной гарантии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по гарантиям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обязательст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подтверждающие возникновение обязательства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ринятых обязательств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Отложенные обязательств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а на сумму созданного резер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ая справка (ф. 0504833) с приложением расчетов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счета резерва, согласно положениям учетной политики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размера созданного резер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, определенная в приказе об уменьшении размера резерва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41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99.ХХ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Х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рректирована сумма ЛБО</w:t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Х3.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93.00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5</w:t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1.13.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5"/>
        <w:gridCol w:w="3066"/>
        <w:gridCol w:w="2297"/>
        <w:gridCol w:w="2300"/>
        <w:gridCol w:w="1978"/>
        <w:gridCol w:w="2132"/>
        <w:gridCol w:w="2132"/>
      </w:tblGrid>
      <w:tr>
        <w:trPr/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 обязательства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ание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 учете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бет</w:t>
            </w:r>
          </w:p>
        </w:tc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госконтрактов на поставку материальных ценностей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варная накладная и (или) акт приемки-передачи 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одтверждающих документов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1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Госконтракт. Счет на оплат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, определенная условиями госконтракта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аванс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1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а зарплаты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соответствующих документов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1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ое заявление на выдачу денежных средств под отчет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заявления руководителем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о направлении в командировку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риказа руководителем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3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совый отчет (ф. 0504505)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авансового отчета (ф. 0504505) руководителем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расход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я способом «Красное сторно»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</w:t>
            </w:r>
          </w:p>
        </w:tc>
        <w:tc>
          <w:tcPr>
            <w:tcW w:w="139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налогов (налог на имущество, налог на прибыль, НДС)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овые декларации, расчеты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всех видов сборов, пошлин, патентных платежей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штрафных санкций и сумм, предписанных судом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устанавливающие обязательства учреждения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бюджетного обязательства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4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являющиеся основанием для оплаты обязательств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документации в бухгалтерию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1.ХХХ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Б.1.502.12.ХХХ</w:t>
            </w:r>
          </w:p>
        </w:tc>
      </w:tr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9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1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Б –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ХХ –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sz w:val="24"/>
        </w:rPr>
        <w:t>.</w:t>
        <w:br/>
      </w:r>
      <w:r>
        <w:rPr>
          <w:rFonts w:cs="Times New Roman" w:ascii="Times New Roman" w:hAnsi="Times New Roman"/>
          <w:sz w:val="24"/>
          <w:vertAlign w:val="superscript"/>
        </w:rPr>
        <w:t xml:space="preserve">&lt;1&gt; </w:t>
      </w:r>
      <w:r>
        <w:rPr>
          <w:rFonts w:cs="Times New Roman" w:ascii="Times New Roman" w:hAnsi="Times New Roman"/>
          <w:sz w:val="24"/>
        </w:rPr>
        <w:t>В разрезе подстатей КОС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02" w:right="1502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eastAsia="Times New Roman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5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1:00Z</dcterms:modified>
  <cp:revision>6</cp:revision>
  <dc:subject/>
  <dc:title>Приложение к учетной политике казенного учреждения для целей бухучета. Порядок принятия обязательств</dc:title>
</cp:coreProperties>
</file>